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K predmetnej petícii ďalej uvádzame nasledovné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d pojmom pôvodný projekt môžeme chápať projekt s názvom „Dom seniorov Mestskej časti Košice – KVP“, na ktorý požiadala Mestská časť Košice – Sídlisko KVP v roku 2010 Ministerstvo výstavby a regionálneho rozvoja SR o nenávratný finančný príspevo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ieľom projektu bolo zriadenie zariadenia pre seniorov v mestskej časti Košice – Sídlisko KVP, a tým zvýšenie rozsahu a úrovne poskytovaných sociálnych služieb pre seniorov  mestskej časti Košice – Sídlisko KVP. Zariadenie Domu seniorov malo byť pre 50 klientov so zázemím pre pracovníkov domu a mali tam byť umiestňovaní občania, ktorí pre svoj nepriaznivý zdravotný stav potrebujú sústavnú starostlivosť inej oso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nisterstvo výstavby a regionálneho rozvoja SR v roku 2010 rozhodlo o neschválení Žiadosti o nenávratný finančný príspev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 dôvodu, že nehnuteľnosti v Drocárovom parku chátrali, prebývali v nich bezdomovci, vandali začali objekt ničiť a vyhlásená obchodno verejná súťaž na prenájom nehnuteľností v roku 2012 bola neúspešná, začali v roku 2013 rokovania zástupcov mestskej časti a poslancov miestneho zastupiteľstva s možným investorom – Ing. Vancákom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ýsledkom rokovaní bolo prijaté uznesenie č. 213 zo dňa 30. apríla 2013, ktorým Miestne zastupiteľstvo Mestskej časti Košice – Sídlisko KVP schválilo nájom budovy súpisné číslo 1149 nachádzajúcej sa na pozemku registra C KN, parcelné číslo 3555, zastavané plochy a nádvoria a pozemku registra C KN parcelné číslo 3555 o výmere 6 760 m², k. ú. Grunt zapísané na LV č. 2879 pre Ing. Rudolfa Vancáka RZ KARAT za nájomné vo výške 1,- €/rok na dobu určitú 20 rokov, a to z dôvodu hodného osobitného zreteľ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itný zreteľ spočíva v tom, že Ing. Rudolf Vancák RZ KARAT vykoná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autoSpaceDE w:val="false"/>
        <w:ind w:left="266" w:hanging="2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é úpravy na </w:t>
      </w:r>
      <w:r>
        <w:rPr>
          <w:spacing w:val="-4"/>
          <w:sz w:val="22"/>
          <w:szCs w:val="22"/>
        </w:rPr>
        <w:t xml:space="preserve">budove s. č. 1149, </w:t>
      </w:r>
      <w:r>
        <w:rPr>
          <w:sz w:val="22"/>
          <w:szCs w:val="22"/>
        </w:rPr>
        <w:t xml:space="preserve">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z. o dani z príjmov v znení neskorších predpisov, vo výške minimálne 1.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z. o sociálnych službách v znení neskorších predpisov). Súčasťou budovy v rámci poskytovaných služieb bude stravovacie zariadenie, kultúrno-spoločenská miestnosť, rehabilitačno-relaxačné centrum, práčovňa. Dom seniorov (pavilón SO 01P) bude skolaudovaný </w:t>
      </w:r>
      <w:r>
        <w:rPr>
          <w:spacing w:val="-4"/>
          <w:sz w:val="22"/>
          <w:szCs w:val="22"/>
        </w:rPr>
        <w:t>v lehote najneskôr do 2 rokov od účinnosti nájomnej zmluvy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autoSpaceDE w:val="false"/>
        <w:ind w:left="266" w:hanging="2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nkajšie stavebné úpravy pozostávajúce z vybudovania detského ihriska, oddychovej zóny, športového ihriska a parkoviska.  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é práce na nehnuteľnosti boli od roku 2013 vykonávané v súlade s podpísanou Nájomnou zmluvou č. 64/2013/SM na prenájom vyššie uvedených nehnuteľností Ing. Vancákov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 pavilóne SO 01P a SO 01L budú umiestnení seniori, pavilón SO 02L bude pre zdravotne postihnuté deti a pavilón SO 02P bude zázemím pre ostatné pavilóny (práčovňa, kuchyňa, sklady a pod).</w:t>
      </w:r>
    </w:p>
    <w:p>
      <w:pPr>
        <w:pStyle w:val="Normal"/>
        <w:ind w:left="-284" w:right="-489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84" w:right="-489" w:hanging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orovnanie pôvodného a Nového projektu z hľadiska seniorov:</w:t>
      </w:r>
    </w:p>
    <w:p>
      <w:pPr>
        <w:pStyle w:val="Normal"/>
        <w:ind w:left="-284" w:right="-489" w:hanging="0"/>
        <w:jc w:val="both"/>
        <w:rPr>
          <w:rFonts w:ascii="Times" w:hAnsi="Times" w:cs="Times"/>
          <w:sz w:val="22"/>
          <w:szCs w:val="22"/>
        </w:rPr>
      </w:pPr>
      <w:r>
        <w:rPr>
          <w:bCs/>
          <w:sz w:val="22"/>
          <w:szCs w:val="22"/>
        </w:rPr>
        <w:t>Pôvodný projekt</w:t>
      </w:r>
      <w:r>
        <w:rPr>
          <w:sz w:val="22"/>
          <w:szCs w:val="22"/>
        </w:rPr>
        <w:tab/>
        <w:tab/>
        <w:tab/>
        <w:tab/>
        <w:tab/>
      </w:r>
      <w:r>
        <w:rPr>
          <w:bCs/>
          <w:sz w:val="22"/>
          <w:szCs w:val="22"/>
        </w:rPr>
        <w:t>Nový projekt</w:t>
      </w:r>
    </w:p>
    <w:p>
      <w:pPr>
        <w:pStyle w:val="Normal"/>
        <w:ind w:left="-284" w:right="-489" w:hanging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SO 01P prízemie - 8 izieb pre 10 osôb</w:t>
        <w:tab/>
        <w:tab/>
        <w:t>SO 01P prízemie – 8 izieb pre 10 osôb</w:t>
      </w:r>
    </w:p>
    <w:p>
      <w:pPr>
        <w:pStyle w:val="Normal"/>
        <w:ind w:left="-284" w:right="-489" w:hanging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 xml:space="preserve">SO 01P poschodie - 8 izieb pre 10 osôb </w:t>
        <w:tab/>
        <w:tab/>
        <w:t>SO 01P poschodie – 8 izieb pre 10 osôb</w:t>
      </w:r>
    </w:p>
    <w:p>
      <w:pPr>
        <w:pStyle w:val="Normal"/>
        <w:ind w:left="-284" w:right="-489" w:hanging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 xml:space="preserve">SO 02L prízemie – 7 izieb pre 10 osôb </w:t>
        <w:tab/>
        <w:tab/>
        <w:t>SO 02L zdravotne postihnuté deti</w:t>
      </w:r>
    </w:p>
    <w:p>
      <w:pPr>
        <w:pStyle w:val="Normal"/>
        <w:ind w:left="-284" w:right="-489" w:hanging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 xml:space="preserve">SO 02L poschodie – 8 izieb pre 10 osôb </w:t>
        <w:tab/>
        <w:tab/>
      </w:r>
    </w:p>
    <w:p>
      <w:pPr>
        <w:pStyle w:val="Normal"/>
        <w:ind w:left="-284" w:right="-489" w:hanging="0"/>
        <w:rPr>
          <w:sz w:val="22"/>
          <w:szCs w:val="22"/>
        </w:rPr>
      </w:pPr>
      <w:r>
        <w:rPr>
          <w:sz w:val="22"/>
          <w:szCs w:val="22"/>
        </w:rPr>
        <w:t>SO 01L zázemie (kuchyňa, sklad prádla,…)</w:t>
        <w:tab/>
        <w:t>SO 01L prízemie - 8 izieb pre 10 osôb</w:t>
        <w:tab/>
        <w:tab/>
        <w:tab/>
        <w:tab/>
        <w:tab/>
        <w:tab/>
        <w:tab/>
        <w:tab/>
        <w:tab/>
        <w:tab/>
        <w:t>SO 01L poschodie - 8 izieb pre 10 osôb</w:t>
        <w:tab/>
        <w:tab/>
        <w:tab/>
      </w:r>
    </w:p>
    <w:p>
      <w:pPr>
        <w:pStyle w:val="Normal"/>
        <w:ind w:left="-284" w:right="-489" w:hanging="0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SO 02P prízemie – 7 izieb pre 10 osôb</w:t>
        <w:tab/>
        <w:tab/>
        <w:t>SO 02P zázemie (kuchyňa, práčovňa,…)</w:t>
        <w:tab/>
      </w:r>
    </w:p>
    <w:p>
      <w:pPr>
        <w:pStyle w:val="Normal"/>
        <w:ind w:left="-284" w:right="-48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lu</w:t>
        <w:tab/>
        <w:tab/>
        <w:tab/>
        <w:t xml:space="preserve">     50 osôb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SPOLU</w:t>
        <w:tab/>
        <w:tab/>
        <w:t xml:space="preserve">          40 osôb</w:t>
      </w:r>
    </w:p>
    <w:p>
      <w:pPr>
        <w:pStyle w:val="Normal"/>
        <w:ind w:left="-284" w:right="-48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right="-489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84" w:right="-48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pracovala: Ing. Anna Schrötterová, ved. odd. správy majet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03:00Z</dcterms:created>
  <dc:creator>ASchrotterova</dc:creator>
  <dc:description/>
  <cp:keywords/>
  <dc:language>en-US</dc:language>
  <cp:lastModifiedBy>Dell GX620-04</cp:lastModifiedBy>
  <dcterms:modified xsi:type="dcterms:W3CDTF">2015-04-09T12:03:00Z</dcterms:modified>
  <cp:revision>2</cp:revision>
  <dc:subject/>
  <dc:title>K predmetnej petícii uvádzame nasledovné:</dc:title>
</cp:coreProperties>
</file>